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Revisão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GT Química e Farmacêutica</w:t>
      </w:r>
    </w:p>
    <w:p>
      <w:pPr>
        <w:pStyle w:val="Heading2"/>
        <w:rPr/>
      </w:pPr>
      <w:r>
        <w:rPr/>
        <w:t>Ata da reunião de 27/01/05</w:t>
      </w:r>
    </w:p>
    <w:p>
      <w:pPr>
        <w:pStyle w:val="Heading2"/>
        <w:rPr>
          <w:lang w:val="en-US"/>
        </w:rPr>
      </w:pPr>
      <w:r>
        <w:rPr>
          <w:lang w:val="en-US"/>
        </w:rPr>
        <w:t>Local: IBGE - Av. Chile 500 – Rio de Janeir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presentação de power-point sobre as Classificaçõ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Discussão sobre a proposta de estrutura da CNAE2.0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 acordo com a ISIC4, a atividade de enriquecimento de urânio passa a ser tratada na indústria Química. A ABIQUIM está de acordo. A CEE manifestou-se pelo enquadramento desta atividade na divisão 19 da CNAE 2.0 (Fabricação de coque, refino de petróleo e produção de álcool). Prevalecerá o tratamento da ISIC 4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moquímicos: a ABIQUIM e a FEBRAFARMA discordam do enquadramento dos farmoquímicos na divisão da Indústria Farmacêutica. Argumento: trata-se de indústrias que são tipicamente da Química, inclusive pelo fato de que seus produtos não são exclusivamente para a Farmacêutica. Ainda: os produtos Farmoquímicos pertencem a códigos NCM ligados ao grupo da indústria Química. A CEE vai  levar esta questão para o UNS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BRAFARMA – verificar os produtos de uso em medicina (...), classe 2454 da CNAE 1.0 que estão indo para a classe 3250. Atenção: os reagentes para análise são considerados mais como produtos químicos do que como produtos farmacêutic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Itens que serão estudados pela ABIQUIM/FEBRAFARMA para posterior discussão com o GT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sibilidade de agregação dos produtos orgânicos com os inorgânicos, (CNAE 2.0 = 20.1 + 20.2) mantendo a estrutura da ISIC 4 para os produtos químicos de base (grupo 20.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diesel (a princípio esta atividade seria incluída na divisão 19 da CNAE 2.0 (Fabricação de coque, refino de petróleo e produção de álcool) – a ABIQUIM tende a considerar esta atividade na indústria Químic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pedido à FEBRAFARMA um posicionamento sobre a necessidade ou não de se diferenciar as atividades de fabricação de medicamentos conforme o uso Humano e Veterin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Assuntos referentes à CNAE 1.0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BIHPEC solicitou uma reclassificação dos produtos “absorventes, preservativos, hastes flexíveis” que atualmente pertencem a diferentes divisões da CNAE (21, 25 E 24), para que esses produtos sejam tratados como Produtos de Higiene e Limpeza Pessoal. A CEE sugeriu que, para estudos estatísticos seja feita uma proposta de “Agregado Alternativo” para o segmento de HPPC (Higiene pessoal, Perfumaria e Cosmético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BIPLA vai enviar uma proposta de alteração de produtos PRODLIST para os defensivos para uso doméstic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UFRAMA solicitou revisão da atividade de fabricação de “xarope para refrigerantes” produzido pela RECOFARMA, pois considera este produto como pertencente à indústria Química. A CEE esclareceu que o produto pertence ao âmbito da indústria Aliment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bre a classificação dos adubos orgânicos/biológicos solicitado pela ABSOLO: concordou-se com a entidade de que esta atividade não deveria ser considerada na indústria Químic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Sobre a PRODLI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sentação de power-point sobre a elaboração da PRODLIST bem como da formação dos códigos-po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icitação para que os representantes façam crítica da Prodlist para aperfeiçoamento das designações dos produtos e para inclusão de novos produtos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onso Modesto –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 Cláudia –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aris Godoy – ABIP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átima Giovanna – ABIQUI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ão Batista Cataldo – ASSOCIQUI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Antonio Diório – FEBRAFAR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os Antonio de Paulo – SR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na Koboyashi – ABIHP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ulo Kauffmann – SMF R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mundo Sampaio –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BGE: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rezinha Nascimen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gdalena Góe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ncisco Mart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us José Camp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esa Bast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ucia Elena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Gerência de Cadastro/GC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ciara Zacharia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3"/>
        <w:rPr/>
      </w:pPr>
      <w:r>
        <w:rPr/>
        <w:t>Coordenação da Indústria /COIN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men Gade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lávio Maghel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oão Batista de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Coordenação de Contas Nacionais/CONA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men Gade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stiano Martin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dcterms:modified xsi:type="dcterms:W3CDTF">2005-04-07T18:40:00Z</dcterms:modified>
  <cp:revision>10</cp:revision>
  <dc:subject/>
  <dc:title>Reunião GT Química e Farmacêutica</dc:title>
</cp:coreProperties>
</file>